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СТЕЛЬЦЕВСКОГО СЕЛЬСОВЕТА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9 ноября 2017 года № 122</w:t>
      </w:r>
    </w:p>
    <w:p>
      <w:pPr>
        <w:pStyle w:val="Normal"/>
        <w:ind w:left="4956" w:hanging="495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27" w:hanging="0"/>
        <w:jc w:val="center"/>
        <w:rPr/>
      </w:pPr>
      <w:r>
        <w:rPr>
          <w:rFonts w:eastAsia="Times New Roman CYR" w:cs="Arial" w:ascii="Arial" w:hAnsi="Arial"/>
          <w:b/>
          <w:bCs/>
          <w:sz w:val="32"/>
          <w:szCs w:val="32"/>
        </w:rPr>
        <w:t>О внесении изменений в постановление Администрации Костельцевского сельсовета Курчатовского района Курской области № 225 от 28.11.2016 года «</w:t>
      </w:r>
      <w:r>
        <w:rPr>
          <w:rFonts w:cs="Arial" w:ascii="Arial" w:hAnsi="Arial"/>
          <w:b/>
          <w:bCs/>
          <w:sz w:val="32"/>
          <w:szCs w:val="32"/>
        </w:rPr>
        <w:t>Об утверждении муниципальной программы муниципального образования "Костельцевский сельсовет" Курчатовского района Курской области «Развитие культуры»</w:t>
      </w:r>
    </w:p>
    <w:p>
      <w:pPr>
        <w:pStyle w:val="Normal"/>
        <w:ind w:right="298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постановлением</w:t>
        </w:r>
      </w:hyperlink>
      <w:r>
        <w:rPr>
          <w:rFonts w:cs="Arial" w:ascii="Arial" w:hAnsi="Arial"/>
          <w:szCs w:val="24"/>
        </w:rPr>
        <w:t xml:space="preserve"> Администрации Костельцевского сельсовета Курчатовского района Курской области от 03.12.2013 № 63 «Об утверждении Порядка разработки, реализации и оценки эффективности муниципальных программ муниципального образования "Костельцевский сельсовет" Курчатовского района Курской области", и </w:t>
      </w:r>
      <w:hyperlink r:id="rId3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постановлением</w:t>
        </w:r>
      </w:hyperlink>
      <w:r>
        <w:rPr>
          <w:rFonts w:cs="Arial" w:ascii="Arial" w:hAnsi="Arial"/>
          <w:szCs w:val="24"/>
        </w:rPr>
        <w:t xml:space="preserve"> Администрации Костельцевского сельсовета Курчатовского района Курской области от 16.11.2016 г № 222 «Об утверждении Перечня муниципальных программ в муниципальном образовании «Костельцевский сельсовет» Курчатовского района Курской области, Администрация Костельцевского сельсовета Курчатовского района Кур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  <w:szCs w:val="24"/>
        </w:rPr>
      </w:pPr>
      <w:r>
        <w:rPr>
          <w:rFonts w:cs="Arial" w:ascii="Arial" w:hAnsi="Arial"/>
          <w:szCs w:val="24"/>
        </w:rPr>
        <w:t>ПОСТАНОВЛЯЕТ:</w:t>
      </w:r>
    </w:p>
    <w:p>
      <w:pPr>
        <w:pStyle w:val="Normal"/>
        <w:ind w:firstLine="720"/>
        <w:jc w:val="both"/>
        <w:rPr>
          <w:rFonts w:ascii="Arial" w:hAnsi="Arial" w:eastAsia="Times New Roman CYR" w:cs="Arial"/>
          <w:szCs w:val="24"/>
        </w:rPr>
      </w:pPr>
      <w:r>
        <w:rPr>
          <w:rFonts w:eastAsia="Times New Roman CYR" w:cs="Arial" w:ascii="Arial" w:hAnsi="Arial"/>
          <w:szCs w:val="24"/>
        </w:rPr>
        <w:t xml:space="preserve">1 </w:t>
      </w:r>
      <w:r>
        <w:rPr>
          <w:rStyle w:val="StrongEmphasis"/>
          <w:rFonts w:eastAsia="Times New Roman CYR" w:cs="Arial" w:ascii="Arial" w:hAnsi="Arial"/>
          <w:b w:val="false"/>
          <w:bCs w:val="false"/>
          <w:szCs w:val="24"/>
        </w:rPr>
        <w:t>Приложение к Постановлению Администрации Костельцевского сельсовета Курчатовского района Курской области от 28</w:t>
      </w:r>
      <w:r>
        <w:rPr>
          <w:rStyle w:val="StrongEmphasis"/>
          <w:rFonts w:eastAsia="Times New Roman CYR" w:cs="Arial" w:ascii="Arial" w:hAnsi="Arial"/>
          <w:b w:val="false"/>
          <w:bCs w:val="false"/>
          <w:spacing w:val="-5"/>
          <w:szCs w:val="24"/>
        </w:rPr>
        <w:t xml:space="preserve">.11.2016 г. № 225 </w:t>
      </w:r>
      <w:r>
        <w:rPr>
          <w:rStyle w:val="StrongEmphasis"/>
          <w:rFonts w:eastAsia="Times New Roman CYR" w:cs="Arial" w:ascii="Arial" w:hAnsi="Arial"/>
          <w:b w:val="false"/>
          <w:bCs w:val="false"/>
          <w:szCs w:val="24"/>
        </w:rPr>
        <w:t>«Об утверждении муниципальной Программы муниципального образования «Костельцевский сельсовет» Курчатовского района Курской области «Развитие культуры»</w:t>
      </w:r>
      <w:r>
        <w:rPr>
          <w:rStyle w:val="StrongEmphasis"/>
          <w:rFonts w:eastAsia="Times New Roman CYR" w:cs="Arial" w:ascii="Arial" w:hAnsi="Arial"/>
          <w:b w:val="false"/>
          <w:bCs w:val="false"/>
          <w:color w:val="000000"/>
          <w:szCs w:val="24"/>
        </w:rPr>
        <w:t xml:space="preserve"> </w:t>
      </w:r>
      <w:r>
        <w:rPr>
          <w:rStyle w:val="StrongEmphasis"/>
          <w:rFonts w:eastAsia="Times New Roman CYR" w:cs="Arial" w:ascii="Arial" w:hAnsi="Arial"/>
          <w:b w:val="false"/>
          <w:bCs w:val="false"/>
          <w:szCs w:val="24"/>
        </w:rPr>
        <w:t xml:space="preserve"> изложить в следующей редакции (Приложение)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eastAsia="Times New Roman CYR" w:cs="Arial" w:ascii="Arial" w:hAnsi="Arial"/>
          <w:szCs w:val="24"/>
        </w:rPr>
        <w:t>2. Постановление вступает в силу со дня его официального опубликования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Костельцевского сельсовета                                                      А.А.Скиданов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Костельцевского сельсовета</w:t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от 9 ноября 2017г №122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ая программа муниципального образования "Костельцевский сельсовет" Курчатовского района Курской области «Развитие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аспорт муниципальной программы муниципального образования "Костельцевский сельсовет" Курчатовского района Курской области «Развитие культуры » (далее - муниципальная программа)</w:t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tbl>
      <w:tblPr>
        <w:tblW w:w="920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6410"/>
      </w:tblGrid>
      <w:tr>
        <w:trPr/>
        <w:tc>
          <w:tcPr>
            <w:tcW w:w="279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ветственный исполнитель программы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Муниципальное казенное учреждение культуры «Костельцевский сельский Дом Культуры» Костельцевского сельсовета Курчатовского района Курской области (далее – МКУК «Костельцевский СДК»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Муниципальное казенное учреждение культуры «Афанасьевский Сельский Дом культуры» Костельцевского сельсовета Курчатовского района Курской области (далее – МКУК «Афанасьевский СДК»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 1.Муниципальное казенное учреждение культуры «Мармыжский сельский Дом Культуры» Костельцевского сельсовета Курчатовского района Курской области (далее – МКУК «Мармыжский СДК»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 1.Муниципальное казенное учреждение культуры «Николаевский сельский Дом Культуры» Костельцевского сельсовета Курчатовского района Курской области (далее – МКУК «Николаевский СДК»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autoSpaceDE w:val="false"/>
              <w:snapToGrid w:val="false"/>
              <w:ind w:right="-205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исполнители Программы</w:t>
            </w:r>
          </w:p>
        </w:tc>
        <w:tc>
          <w:tcPr>
            <w:tcW w:w="6410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сутствуют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частники Программы</w:t>
            </w:r>
          </w:p>
        </w:tc>
        <w:tc>
          <w:tcPr>
            <w:tcW w:w="6410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сутствуют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ы - программы</w:t>
            </w:r>
          </w:p>
        </w:tc>
        <w:tc>
          <w:tcPr>
            <w:tcW w:w="6410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одпрограмма «Искусство»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но-целевые инструменты программы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Цели Программы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Развитие культурного потенциала муниципального образования «Костельцевский сельсовет» на основе совершенствования деятельности муниципальных учреждений культуры.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дачи Программы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е благоприятных экономических и правовых условий для эффективного функционирования учреждений культуры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формирование деятельности культурного пространства и активизация творчества в культуре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развитие учреждений культуры Костельцевского сельсовета в условиях реформы местного самоуправления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развитие новых форм деятельности в сфере культуры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средоточение бюджетных средств на приоритетных направлениях развития культуры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обеспечение деятельности муниципальных учреждений культуры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укрепление и развитие материально-технической базы учреждений культуры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хранение культурного и исторического наследия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условий для улучшения доступа граждан села к информации и знаниям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хранение и развитие творческого потенциала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репление единого культурного пространства в селе.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Целевые индикаторы и показатели  Программы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организации творческого досуга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приобщения жителей к любительскому искусству и ремеслу, формирования навыков творческого мышления и творческой деятельности, обеспечения свободы литературного, художественного, научного, технического и других видов творче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я условий для обеспечения возможности участия граждан в культурной жизни и пользования учреждениями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хранения и развития непрерывной системы дополнительного образования детей(музыкального, художественного) 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оведения фестивалей, праздников, культурных акций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проведения конкурсов, семинаров и т.д.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Этапы и сроки реализации программы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рок реализации муниципальной программы 2017-2019 год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униципальная программа реализуется в один этап.</w:t>
            </w:r>
          </w:p>
        </w:tc>
      </w:tr>
      <w:tr>
        <w:trPr>
          <w:trHeight w:val="3369" w:hRule="atLeast"/>
        </w:trPr>
        <w:tc>
          <w:tcPr>
            <w:tcW w:w="279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бъемы бюджетных ассигнований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инансирование программных мероприятий предусматривается за счет средства бюджета муниципального образования «Костельцевский сельсовет» Курчатовского района Курской области  (далее - бюджет муниципального образования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щий объем финансовых средств на реализацию мероприятий муниципальной программы на весь период составляет 2302756,0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17 год - 772545,84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 год — 765105,10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— 765105,10 рублей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Перечень основных мероприяти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рограммы</w:t>
            </w:r>
          </w:p>
        </w:tc>
        <w:tc>
          <w:tcPr>
            <w:tcW w:w="6410" w:type="dxa"/>
            <w:tcBorders/>
          </w:tcPr>
          <w:p>
            <w:pPr>
              <w:pStyle w:val="Normal"/>
              <w:autoSpaceDE w:val="false"/>
              <w:snapToGrid w:val="false"/>
              <w:ind w:right="57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риложение к программе №1</w:t>
            </w:r>
          </w:p>
          <w:p>
            <w:pPr>
              <w:pStyle w:val="Normal"/>
              <w:autoSpaceDE w:val="false"/>
              <w:snapToGrid w:val="false"/>
              <w:ind w:right="57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right="57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right="570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жидаемые результаты реализации программы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жидаемые конечные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расширение возможностей граждан в получении культурно-досуговых услуг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проведение содержательного досуга и общения граждан, постоянного развития и совершенствования в основных направления культурно-досуговой деятельности и в соответствии с потребностями населения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организация и проведение культурно-досуговых мероприятий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вершенствование патриотического, нравственного, эстетического воспитания детей и молодеж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организация и проведение мероприятий, направленных на нравственное, эстетическое, военно-патриотическое воспитание граждан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-организация досуга различных групп населения: вечеров отдыха молодежных дискотек, игровых и познавательных программ и других праздников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средоточение финансовых ресурсов на решении приоритетных задач в области культуры муниципального образова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Сохранение исторического и культурного наследия села;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здание условий для сохранения и развития культурного потенциал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I. Содержание проблемы и обоснование необходимости её решения подпрограммными методами</w:t>
      </w:r>
    </w:p>
    <w:p>
      <w:pPr>
        <w:pStyle w:val="Normal"/>
        <w:ind w:firstLine="67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еди основных проблем современного общества  важно выделить социальную разобщенность, безынициативность граждан, отсутствие устоявшихся ценностных ориентиров. В связи с этим разработанная Подпрограмма мероприятий предусматривает активное вовлечение населения муниципального образования «Костельцевский сельсовет» в коллективы художественной самодеятельности и культурно-досуговые мероприятия, что, с одной стороны,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блемой, определяющей необходимость разработки Программы, является потребность в духовно-нравственном воспитании и профилактика асоциальных явлений в обществе с помощью развития творческого потенциала и организации досуга населения, обеспечивающие консолидацию общества и укрепление государственности с использованием потенциала культуры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 граждан на качественное удовлетворение культурно - информационных потребностей должно подкрепляться соответствующим финансовым обеспечением, поэтому реализация Программы позволит оптимизировать расходование бюджетных средств, сосредоточит материальные, финансовые и кадровые ресурсы на приоритетных направлениях развития культуры муниципального образования «Костельцевский сельсовет».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szCs w:val="24"/>
        </w:rPr>
        <w:t>Муниципальная программа Костельцевского сельсовета Курчатовского района Курской области «Развитие культуры» является одним из основных программных документов, определяющих обеспечение деятельности муниципальных учреждений культуры Костельцевского сельсовета, направленной на сохранение и развитие культурных традиций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, обуславливают необходимость решения данных проблем программно – целевым методом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II. Основные цели, задачи, сроки реализации муниципальной Программы. Целевые индикаторы и показатели</w:t>
      </w:r>
    </w:p>
    <w:p>
      <w:pPr>
        <w:pStyle w:val="Normal"/>
        <w:ind w:firstLine="675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ными целями настоящей Программы являются: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здание условий для обеспечения широкого (на основе равенства возможностей) участия жителей муниципального образования в культурном процессе и доступа всех категорий населения к отечественному культурному наследию и культурным ценностям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хранение и развитие культурного потенциала муниципального образования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вышение социальной роли культуры в укреплении институтов гражданского общества, влияние на формирование общественного сознания и общественной системы ценностей посредством эффективного использования потенциала муниципального образования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хранение и последующее формирование культурной самобытности муниципального образования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ля достижения намеченных целей в рамках настоящей Программы предполагается решение следующих задач: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здание благоприятных экономических и правовых условий для эффективного функционирования учреждений культуры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ирование деятельного культурного пространства и активизация творчества в культуре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витие учреждений культуры Костельцевского сельсовета в условиях реформы местного самоуправления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витие новых форм деятельности в сфере культуры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средоточение бюджетных средств на приоритетных направлениях развития культуры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еспечение деятельности муниципальных учреждений культуры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крепление и развитие материально – технической базы учреждений культуры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ктивизация работы по привлечению к чтению, повышению образовательного, интеллектуального, нравственного уровня всех слоев населения муниципального образования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ок реализации Программы 2017-2019 годы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Целевые индикаторы и показатели Программы приведены в приложении № 1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III. Система программных мероприятий и ресурсное обеспечение Программы</w:t>
      </w:r>
    </w:p>
    <w:p>
      <w:pPr>
        <w:pStyle w:val="Normal"/>
        <w:ind w:firstLine="675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истема программных мероприятий, в т.ч. ее ресурсное обеспечение, с разбивкой по годам, источникам и направлениям финансирования приведена в таблице N 1.</w:t>
      </w:r>
    </w:p>
    <w:p>
      <w:pPr>
        <w:pStyle w:val="Normal"/>
        <w:ind w:firstLine="675"/>
        <w:jc w:val="both"/>
        <w:rPr>
          <w:rFonts w:ascii="Arial" w:hAnsi="Arial" w:eastAsia="Arial CYR" w:cs="Arial"/>
          <w:b/>
          <w:b/>
          <w:bCs/>
          <w:color w:val="000000"/>
          <w:szCs w:val="24"/>
        </w:rPr>
      </w:pPr>
      <w:r>
        <w:rPr>
          <w:rFonts w:cs="Arial" w:ascii="Arial" w:hAnsi="Arial"/>
          <w:szCs w:val="24"/>
        </w:rPr>
        <w:t>Ресурсное обеспечение Программы составляют средства местного бюджета, предусмотренные на финансирование мероприятий муниципальной программы Костельцевского сельсовета Курчатовского района Курской области «Развитие культуры»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color w:val="292D24"/>
          <w:sz w:val="32"/>
          <w:szCs w:val="32"/>
        </w:rPr>
      </w:pP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 xml:space="preserve">Подпрограмма 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>«</w:t>
      </w: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Искусство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»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color w:val="292D24"/>
          <w:sz w:val="32"/>
          <w:szCs w:val="32"/>
        </w:rPr>
      </w:pPr>
      <w:r>
        <w:rPr>
          <w:rFonts w:eastAsia="Arial CYR" w:cs="Arial" w:ascii="Arial" w:hAnsi="Arial"/>
          <w:b/>
          <w:bCs/>
          <w:color w:val="292D24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Verdana" w:cs="Arial"/>
          <w:color w:val="292D24"/>
          <w:sz w:val="32"/>
          <w:szCs w:val="32"/>
        </w:rPr>
      </w:pP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Паспорт подпрограммы</w:t>
      </w:r>
      <w:r>
        <w:rPr>
          <w:rFonts w:cs="Arial" w:ascii="Arial" w:hAnsi="Arial"/>
          <w:b/>
          <w:bCs/>
          <w:color w:val="292D2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>«</w:t>
      </w:r>
      <w:r>
        <w:rPr>
          <w:rFonts w:eastAsia="Arial CYR" w:cs="Arial" w:ascii="Arial" w:hAnsi="Arial"/>
          <w:b/>
          <w:bCs/>
          <w:color w:val="292D24"/>
          <w:sz w:val="32"/>
          <w:szCs w:val="32"/>
        </w:rPr>
        <w:t>Искусство</w:t>
      </w:r>
      <w:r>
        <w:rPr>
          <w:rFonts w:eastAsia="Arial" w:cs="Arial" w:ascii="Arial" w:hAnsi="Arial"/>
          <w:b/>
          <w:bCs/>
          <w:color w:val="292D24"/>
          <w:sz w:val="32"/>
          <w:szCs w:val="32"/>
        </w:rPr>
        <w:t xml:space="preserve">» </w:t>
      </w: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муниципальной программы муниципального образования "Костельцевский сельсовет"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 xml:space="preserve">Курчатовского района Курской области 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«</w:t>
      </w:r>
      <w:r>
        <w:rPr>
          <w:rFonts w:eastAsia="Arial CYR" w:cs="Arial" w:ascii="Arial" w:hAnsi="Arial"/>
          <w:b/>
          <w:bCs/>
          <w:color w:val="000000"/>
          <w:sz w:val="32"/>
          <w:szCs w:val="32"/>
        </w:rPr>
        <w:t>Развитие культуры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»</w:t>
      </w:r>
    </w:p>
    <w:p>
      <w:pPr>
        <w:pStyle w:val="Normal"/>
        <w:jc w:val="center"/>
        <w:rPr>
          <w:rFonts w:ascii="Arial" w:hAnsi="Arial" w:eastAsia="Verdana" w:cs="Arial"/>
          <w:color w:val="292D24"/>
          <w:sz w:val="32"/>
          <w:szCs w:val="24"/>
        </w:rPr>
      </w:pPr>
      <w:r>
        <w:rPr>
          <w:rFonts w:eastAsia="Verdana" w:cs="Arial" w:ascii="Arial" w:hAnsi="Arial"/>
          <w:color w:val="292D24"/>
          <w:sz w:val="32"/>
          <w:szCs w:val="24"/>
        </w:rPr>
      </w:r>
    </w:p>
    <w:tbl>
      <w:tblPr>
        <w:tblW w:w="944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6582"/>
      </w:tblGrid>
      <w:tr>
        <w:trPr/>
        <w:tc>
          <w:tcPr>
            <w:tcW w:w="28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ветственный исполнитель 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Муниципальное казенное учреждение культуры «Костельцевский сельский Дом Культуры» Костельцевского сельсовета Курчатовского района Курской области (далее – МКУК «Костельцевский СДК»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Муниципальное казенное учреждение культуры «Афанасьевский Сельский Дом культуры» Костельцевского сельсовета Курчатовского района Курской области (далее – МКУК «Афанасьевский СДК»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 1.Муниципальное казенное учреждение культуры «Мармыжский сельский Дом Культуры» Костельцевского сельсовета Курчатовского района Курской области (далее – МКУК «Мармыжский СДК»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 1.Муниципальное казенное учреждение культуры «Николаевский сельский Дом Культуры» Костельцевского сельсовета Курчатовского района Курской области (далее – МКУК «Николаевский СДК»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исполнители Программы</w:t>
            </w:r>
          </w:p>
        </w:tc>
        <w:tc>
          <w:tcPr>
            <w:tcW w:w="6582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сутствуют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частники Программы</w:t>
            </w:r>
          </w:p>
        </w:tc>
        <w:tc>
          <w:tcPr>
            <w:tcW w:w="6582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сутствуют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но-целевые инструменты 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утствуют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Цели Под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витие культурного потенциала муниципального образования «Костельцевский сельсовет» на основе совершенствования деятельности муниципальных учреждений культуры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дачи Под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е благоприятных экономических и правовых условий для эффективного функционирования учреждений культуры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формирование деятельности культурного пространства и активизация творчества в культуре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развитие учреждений культуры Костельцевского сельсовета в условиях реформы местного самоуправления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развитие новых форм деятельности в сфере культуры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средоточение бюджетных средств на приоритетных направлениях развития культуры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обеспечение деятельности муниципальных учреждений культуры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укрепление и развитие материально-технической базы учреждений культуры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хранение культурного и исторического наследия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условий для улучшения доступа граждан села к информации и знаниям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хранение и развитие творческого потенциала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репление единого культурного пространства в селе.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Целевые индикаторы и показатели  Под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организации творческого досуга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приобщения жителей к любительскому искусству и ремеслу, формирования навыков творческого мышления и творческой деятельности, обеспечения свободы литературного, художественного, научного, технического и других видов творче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я условий для обеспечения возможности участия граждан в культурной жизни и пользования учреждениями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хранения и развития непрерывной системы дополнительного образования детей(музыкального, художественного) 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оведения фестивалей, праздников, культурных акций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проведения конкурсов, семинаров и т.д.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Этапы и сроки реализации под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рок реализации муниципальной программы 2017-2019 годы Муниципальная программа реализуется в один этап.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инансирование программных мероприятий предусматривается за счет средства бюджета муниципального образования «Костельцевский сельсовет» Курчатовского района Курской области  (далее- бюджет муниципального образования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щий объем финансовых средств на реализацию мероприятий подпрограммы на весь период составляет  2302756,0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17 год - 772545,84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 год — 765105,10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— 765105,10 рублей</w:t>
            </w:r>
          </w:p>
          <w:p>
            <w:pPr>
              <w:pStyle w:val="TableContents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жидаемые результаты реализации подпрограммы Ожидаемые конечные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расширение возможностей граждан в получении культурно-досуговых услуг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проведение содержательного досуга и общения граждан, постоянного развития и совершенствования в основных направления культурно-досуговой деятельности и в соответствии с потребностями населения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организация и проведение культурно-досуговых мероприятий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вершенствование патриотического, нравственного, эстетического воспитания детей и молодеж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организация и проведение мероприятий, направленных на нравственное, эстетическое, военно-патриотическое воспитание граждан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-организация досуга различных групп населения: вечеров отдыха, молодежных дискотек, игровых и познавательных программ и других праздников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средоточение финансовых ресурсов на решении приоритетных задач в области культуры муниципального образова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Сохранение исторического и культурного наследия села;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здание условий для сохранения и развития культурного потенциал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Verdana" w:cs="Arial"/>
          <w:color w:val="292D24"/>
          <w:szCs w:val="24"/>
        </w:rPr>
      </w:pPr>
      <w:r>
        <w:rPr>
          <w:rFonts w:eastAsia="Verdana" w:cs="Arial" w:ascii="Arial" w:hAnsi="Arial"/>
          <w:color w:val="292D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I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. Характеристика сферы реализации Подпрограммы, основные проблемы в указанной сфере и прогноз ее развития</w:t>
      </w:r>
    </w:p>
    <w:p>
      <w:pPr>
        <w:pStyle w:val="Normal"/>
        <w:ind w:firstLine="6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Искусство» муниципальной программы муниципального образования "Костельцевский сельсовет" Курчатовского района Курской области «Развитие культуры» и направлена в целом на формирование и развитие обеспечивающих механизмов реализации Программы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здел II. Основные цели, задачи, сроки реализации муниципальной Программы. Целевые индикаторы и показатели</w:t>
      </w:r>
    </w:p>
    <w:p>
      <w:pPr>
        <w:pStyle w:val="Normal"/>
        <w:ind w:firstLine="60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направлена на качественное выполнение мероприятий муниципальной программы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стижение поставленной цели будет обеспечено путем выполнения всего комплекса мероприятий муниципальной программы, достижения запланированных результатов, эффективного расходования финансовых ресурсов, выделяемых на реализацию муниципальной программы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Целевым показателем (индикатором) Подпрограммы служит показатель: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ля достигнутых целевых показателей (индикаторов) муниципальной программы к общему количеству целевых показателей (индикаторов). 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анный показатель рассчитывается в процентах (%) как отношение достигнутых целевых показателей (индикаторов) муниципальной программы к планируемым показателям (индикаторам), указанным в приложении № 1 к муниципальной программе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ными ожидаемыми результатами реализации Подпрограммы является создание эффективной системы управления реализации муниципальной программы, реализация в полном объеме мероприятий и достижение ее целей и задач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ок реализации Программы 2017-2019 годы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III. Характеристика основных мероприятий Подпрограммы</w:t>
      </w:r>
    </w:p>
    <w:p>
      <w:pPr>
        <w:pStyle w:val="Normal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стижение целей и решение задач Подпрограммы обеспечивается путем выполнения ряда основных мероприятий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IV. Нормативное обеспечение Подпрограммы</w:t>
      </w:r>
    </w:p>
    <w:p>
      <w:pPr>
        <w:pStyle w:val="Normal"/>
        <w:ind w:firstLine="60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процессе реализации Подпрограммы и с учетом новых нормативно-правовых актов могут разрабатываться и приниматься нормативно-правовые акты, необходимые для осуществления Подпрограммы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V. Механизм реализации Подпрограммы и контроль за ходом ее реализации</w:t>
      </w:r>
    </w:p>
    <w:p>
      <w:pPr>
        <w:pStyle w:val="Normal"/>
        <w:ind w:firstLine="60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правление и контроль за реализацией Подпрограммы осуществляет  Администрация Костельцевского сельсовета Курчатовского района Курской области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кущее управление Подпрограммой осуществляют руководители муниципальных учреждений культуры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Ежегодно и после срока реализации Подпрограммы руководитель МКУК «Костельцевский СДК», МКУК «Афанасьевский СДК», "Мармыжский СДК", "Николаевский СДК" представляет отчеты о реализации Программы в Администрацию Костельцевского сельсовета в установленном порядке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VI. Обоснование объема финансовых ресурсов, необходимых для реализации Подпрограммы</w:t>
      </w:r>
    </w:p>
    <w:p>
      <w:pPr>
        <w:pStyle w:val="Normal"/>
        <w:ind w:firstLine="60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депутатов Костельцевского сельсовета Курчатовского района Курской области о местном бюджете на очередной финансовый год и плановый период. Общий объем финансирования Подпрограммы за счет средств местного бюджета составит 2302756,04 рублей, в том числе по годам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2017 год - 772545,84 рублей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8 год — 765105,10 рублей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9 год — 765105,10 рублей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инансовое обеспечение Подпрограммы в части расходных обязательств ответственного исполнителя Подпрограммы осуществляется за счет бюджетных ассигнований местного бюджета, предусматриваемых в решении Собрания депутатов Костельцевского сельсовета Курчатовского района Курской области о местном бюджете на очередной финансовый год и плановый период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VII. Ожидаемые результаты реализации и оценка социально-экономической эффективности муниципальной Подпрограммы</w:t>
      </w:r>
    </w:p>
    <w:p>
      <w:pPr>
        <w:pStyle w:val="Normal"/>
        <w:ind w:firstLine="60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ложение финансовых ресурсов в развитие муниципальной культурной политики не имеет прямого экономического и бюджетного эффекта. Подпрограмма имеет социальную эффективность. Результат такого вложения направлен на позитивное социокультурное развитие населения муниципального образования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джетная эффективность Подпрограммы определяется, как соотношение фактического использования средств, запланированных на реализацию Подпрограммы, к утвержденному плану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Cs w:val="24"/>
        </w:rPr>
        <w:t>фактическое использование бюджетных средств х 100 %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ный план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ля оценки эффективности реализации Под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ценка эффективности реализации Под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Эффективность реализации Подпрограммы оценивается, как степень фактического достижения целевых индикаторов по следующей формуле: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числителе – отношение значений индикаторов, достигнутых в ходе реализации Программы, к установленным значениям индикаторов, утвержденных Программой;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знаменателе – количество индикаторов Подпрограммы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X1 + x2 + …+ x6 x 100 %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значении показателя эффективности: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0 процентов – реализация подпрограммы считается эффективной;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не 100 процентов – реализация Подпрограммы считается неэффективной;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олее 100 процентов – реализация Подпрограммы считается наиболее эффективной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циальный эффект от реализации Подпрограммы заключается в дальнейшем развитии муниципальных учреждений культуры, позволяющих организовать досуг граждан, повышении качества услуг учреждений культуры, комфортности их предоставления и доступности для всех слоев населения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выполнении всех программных мероприятий будут улучшены условия исполнения конституционных прав граждан, сохранен и приумножен творческий потенциал муниципального образования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гнозируемые конечные результаты реализации Подпрограммы предусматривают: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ширение возможностей граждан в получении культурно – досуговых услуг;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ведение содержательного досуга и общения граждан, постоянного развития и совершенствования в основных направлениях культурно-досуговой деятельности в соответствии с потребностями населения;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уществление прав граждан на приобщение к культурным ценностям;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ганизация и проведение культурно-досуговых мероприятий;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ршенствование патриотического, нравственного, эстетического воспитания детей и молодежи;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ганизация и проведение мероприятий, направленных на нравственное, эстетическое, военно – патриотическое воспитание граждан;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ганизация досуга различных групп населения: вечеров отдыха, молодежных дискотек, игровых и познавательных программ и других праздников;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средоточение финансовых ресурсов на решении приоритетных задач в области культуры муниципального образования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выполнении всех программных мероприятий будут улучшены условия исполнения конституционных прав граждан, сохранен и приумножен культурный потенциал муниципального образования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ализация Подпрограммы позволит оптимизировать расходование бюджетных средств, сосредоточит материальные, финансовые и кадровые ресурсы на приоритетных направлениях развития культуры.</w:t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к муниципальной программе муниципального образования</w:t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"Костельцевский сельсовет" </w:t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«Развитие культуры"</w:t>
      </w:r>
    </w:p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ланируемые целевые индикаторы и показатели результативности реализации муниципальной программы "Развитие культуры"</w:t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</w:t>
      </w:r>
    </w:p>
    <w:tbl>
      <w:tblPr>
        <w:tblW w:w="957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239"/>
        <w:gridCol w:w="1559"/>
        <w:gridCol w:w="992"/>
        <w:gridCol w:w="992"/>
        <w:gridCol w:w="993"/>
      </w:tblGrid>
      <w:tr>
        <w:trPr>
          <w:trHeight w:val="884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 целевых индикаторов, показателей результативности Программ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019 год</w:t>
            </w:r>
          </w:p>
        </w:tc>
      </w:tr>
      <w:tr>
        <w:trPr>
          <w:trHeight w:val="26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Подпрограмма «Искусство»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.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намика количества клубных формирова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.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намика количества участников клубных формирова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.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проведенных мероприятий, направленных на гражданско – патриотическое и трудовое воспит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.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проведенных мероприятий по антинаркотической, антиалкогольной и антитабачной пропаганде среди населения муниципального образов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.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проведенных мероприятий, направленных на нравственное и эстетическое воспит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.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проведенных мероприятий, направленных на правовое и физическое воспит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.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ероприятий, направленных на сохранение культурного наследия се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8.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проведенных дискотек для детей и молодеж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9.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частие в обменных отчетных концертах между Домами культуры муниципального образовани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0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выставок декоративно – прикладного творчест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1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работы по выявлению и документированию образцов фольклора, местных традиций и обрядов (фольклорные экспедиции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2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частие в выездных концерта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3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частие в районных и областных конкурсах и мероприятия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</w:tbl>
    <w:p>
      <w:pPr>
        <w:pStyle w:val="Normal"/>
        <w:autoSpaceDE w:val="false"/>
        <w:ind w:right="2985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type w:val="nextPage"/>
      <w:pgSz w:w="11906" w:h="16838"/>
      <w:pgMar w:left="1247" w:right="1134" w:gutter="0" w:header="0" w:top="153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567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851" w:right="0" w:hanging="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шрифт абзаца3"/>
    <w:qFormat/>
    <w:rPr/>
  </w:style>
  <w:style w:type="character" w:styleId="Style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1418"/>
    </w:pPr>
    <w:rPr/>
  </w:style>
  <w:style w:type="paragraph" w:styleId="31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100" w:after="240"/>
    </w:pPr>
    <w:rPr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E4A0D5178714FCACFE8446D9A547E8E664CC055132153211457554D4BC5B1z0ZEE" TargetMode="External"/><Relationship Id="rId3" Type="http://schemas.openxmlformats.org/officeDocument/2006/relationships/hyperlink" Target="consultantplus://offline/ref=47CE4A0D5178714FCACFE8446D9A547E8E664CC0521A2057221457554D4BC5B1z0Z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57:00Z</dcterms:created>
  <dc:creator>Избирательная комиссия</dc:creator>
  <dc:description/>
  <cp:keywords/>
  <dc:language>en-US</dc:language>
  <cp:lastModifiedBy>ret</cp:lastModifiedBy>
  <cp:lastPrinted>2017-11-09T14:23:00Z</cp:lastPrinted>
  <dcterms:modified xsi:type="dcterms:W3CDTF">2017-11-23T09:22:00Z</dcterms:modified>
  <cp:revision>4</cp:revision>
  <dc:subject/>
  <dc:title>Глава Администрации</dc:title>
</cp:coreProperties>
</file>