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СТЕЛЬЦЕВСКОГО СЕЛЬСОВЕ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 октября 2017 г. № 108</w:t>
      </w:r>
    </w:p>
    <w:p>
      <w:pPr>
        <w:pStyle w:val="Normal"/>
        <w:widowControl w:val="false"/>
        <w:numPr>
          <w:ilvl w:val="0"/>
          <w:numId w:val="0"/>
        </w:numPr>
        <w:ind w:right="-108" w:firstLine="709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2"/>
        <w:ind w:right="5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общественного контроля за обеспечением пожарной безопасности на территории муниципального образования «Костельцевский сельсовет» Курчатовского района Курской области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РФ «О пожарной безопасности» от 21.12.1994 №69-ФЗ, Федеральным законом "Технический регламент о требованиях пожарной безопасности" от 22.07.2008 №123-ФЗ, Федеральным законом РФ «Об общих принципах организации местного самоуправления в Российской Федерации» от 06.10.2003 №131-ФЗ, в целях повышения пожарной безопасности на территории муниципального образования «Костельцевский сельсовет» Курчатовского района Курской области, Администрация Костельцевского сельсовета Курчатовского района Курской области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б организации общественного муниципального контроля за соблюдением требований пожарной безопасности на территории  муниципального образования «Костельцевский сельсовет» Курчатовского района Курской области, согласно Приложению №1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его подписания и подлежит размещению на официальном сайте администрации </w:t>
      </w:r>
      <w:r>
        <w:rPr>
          <w:rFonts w:cs="Arial" w:ascii="Arial" w:hAnsi="Arial"/>
          <w:color w:val="000000"/>
          <w:sz w:val="24"/>
          <w:szCs w:val="24"/>
        </w:rPr>
        <w:t>Костельцевского сельсовета Курчатовского района Курской области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стельцевского сельсовета                                А.А.Скиданов</w:t>
      </w:r>
    </w:p>
    <w:p>
      <w:pPr>
        <w:pStyle w:val="Normal"/>
        <w:widowControl w:val="false"/>
        <w:ind w:right="-10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ельцевского сельсовета </w:t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чатовского района Курской области </w:t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октября 2017 № 108</w:t>
      </w:r>
    </w:p>
    <w:p>
      <w:pPr>
        <w:pStyle w:val="Style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общественного и муниципального контроля за соблюдением требований пожарной безопасности на территории муниципального образования «Костельцевский сельсовет» Курчатовского района Курской области</w:t>
      </w:r>
    </w:p>
    <w:p>
      <w:pPr>
        <w:pStyle w:val="Style12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Настоящее положение разработано в соответствии с Конституцией Российской Федерации, Федеральным законом от 21 декабря 1994 года N 69-ФЗ "О пожарной безопасности", Федеральным законом от 6 октября 2003 года N 131-ФЗ "Об общих принципах организации местного самоуправления в Российской Федерации", Правилами пожарной безопасности в Российской Федерации, в целях реализации в Костельцевском сельсовете первичных мер пожарной безопасности и регулирует вопросы организации работы по осуществлению общественного контроля за соблюдением требований пожарной безопасности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ая безопасность - состояние защищенности личности, имущества и общества от пожаров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пожарной безопасности - специальные условия социального и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в поселени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бщественный контроль за соблюдением требований пожарной безопасности является формой участия граждан в добровольной пожарной охране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бщественный контроль за соблюдением требований пожарной безопасности в поселении осуществляется в порядке проведения гражданами социально значимых работ, устанавливаемых администрацией муниципального образования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разделяющие цели и задачи, определенные настоящим положение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муниципального образования, в свободное от основной работы или учебы время на безвозмездной основе не чаще одного раза в три месяца. Продолжительность работ не может составлять более четырех часов подряд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Для осуществления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такой работы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нтроль за соблюдением требований пожарной безопасности в  Костельцевском сельсовете и на объектах муниципальной собствен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предложений гражданам, руководителям объектов независимо от формы собственности, и иным должностным лицам об устранении нарушений требований пожарной безопасности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готовку предложений в адрес главы поселения муниципального образования о передаче материалов по фактам нарушений требований пожарной безопасности в территориальный орган государственного пожарного надзора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готовку предложений главе поселения муниципального образования по реализации мер пожарной безопасности в границах поселения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ротивопожарной пропаганды в поселении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администрацией муниципального образования, с предоставлением отчета о проделанной работе, а также по мере необходимости, при обращении граждан, проживающих в поселении, либо при выявлении на территории населенного пункта нарушений требований пожарной безопасност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Обучение лица из числа работников администрации, проводится за счет средств бюджета муниципального образова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Обучение лиц, осуществляющих общественный контроль за соблюдением требований пожарной безопасности, проводится в администрации муниципального образования лицом, назначенным ответственным за проведение муниципального контроля за соблюдением требований пожарной безопасност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Муниципальный контроль за соблюдением требований пожарной безопасности включает в себя: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ь за соблюдением требований пожарной безопасности в поселении и на объектах муниципальной собствен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деятельности граждан по противопожарной профилактике путем организации общественного контроля за соблюдением требований пожарной безопас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отрение информации о нарушениях требований пожарной безопасности, подготовленной по результатам проведения общественного контроля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решений о передаче материалов, составленных по фактам нарушений требований пожарной безопасности, в территориальный орган государственного пожарного надзора для принятия соответствующих мер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готовку от имени главы поселения муниципального образования гражданам, руководителям объектов, находящихся в муниципальной собственности, и иным должностным лицам предложений об устранении нарушений требований пожарной безопасности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у мер пожарной безопасности для поселения и утверждение их главой поселения муниципального образования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готовку главе поселения муниципального образования и органам государственной власти предложений по реализации мер пожарной безопасности в границах поселения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ротивопожарной пропаганды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При подготовке информации о фактах нарушения требований пожарной безопасности, направляемой в территориальный орган государственного пожарного надзора для принятия соответствующих мер, к информации должны прилагаться: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ранее направленных предложений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, составленный по фактам выявленных нарушений требований пожарной безопасности, подписанный гражданином, осуществляющим общественный контроль, и должностным лицом, ответственным за проведение муниципального контроля за соблюдением требований пожарной безопасности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еобходимости - выкопировки из генеральных планов и съемок населенных пунктов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угая документация, необходимая для проведения проверк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Предложения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 вручаются или направляются по почте в форме писем, подписываемых главой поселения муниципального образования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Предложения в адрес руководителей объектов, не являющихся муниципальной собственностью, направляются в случаях, если допущенные ими нарушения требований пожарной безопасности влияют на пожарную безопасность населенного пункта в целом или объекта, находящегося в муниципальной собственности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Проведение общественного и муниципаль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Общее руководство деятельностью по осуществлению общественного и муниципального контроля за соблюдением требований пожарной безопасности осуществляется главой Костельцевского сельсовета Курчатовского района Курской области.</w:t>
      </w:r>
    </w:p>
    <w:p>
      <w:pPr>
        <w:pStyle w:val="Style12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sz w:val="36"/>
      <w:szCs w:val="32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???????? ????? ? ????????"/>
    <w:basedOn w:val="Normal"/>
    <w:qFormat/>
    <w:pPr>
      <w:ind w:firstLine="851"/>
      <w:jc w:val="both"/>
    </w:pPr>
    <w:rPr>
      <w:sz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00" w:hanging="56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10:00Z</dcterms:created>
  <dc:creator>Volkov Maxim Urevich</dc:creator>
  <dc:description/>
  <cp:keywords/>
  <dc:language>en-US</dc:language>
  <cp:lastModifiedBy>ret</cp:lastModifiedBy>
  <cp:lastPrinted>2017-10-24T12:20:00Z</cp:lastPrinted>
  <dcterms:modified xsi:type="dcterms:W3CDTF">2017-10-24T12:53:00Z</dcterms:modified>
  <cp:revision>6</cp:revision>
  <dc:subject>Бланки Администрации</dc:subject>
  <dc:title>Постановление Главы</dc:title>
</cp:coreProperties>
</file>